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.S. History</w:t>
        <w:tab/>
        <w:tab/>
        <w:tab/>
        <w:tab/>
        <w:tab/>
        <w:tab/>
        <w:tab/>
        <w:t>Name:  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t Projec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r. Holliday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Creating a PowerPoint Present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Note:</w:t>
      </w:r>
      <w:r>
        <w:rPr>
          <w:rFonts w:cs="Arial" w:ascii="Arial" w:hAnsi="Arial"/>
          <w:sz w:val="16"/>
          <w:szCs w:val="16"/>
        </w:rPr>
        <w:t xml:space="preserve">  The overall organization, design, use of color, and use of space should help to make the slideshow interesting.  </w:t>
      </w:r>
      <w:r>
        <w:rPr>
          <w:rFonts w:cs="Arial" w:ascii="Arial" w:hAnsi="Arial"/>
          <w:b/>
          <w:sz w:val="16"/>
          <w:szCs w:val="16"/>
        </w:rPr>
        <w:t>The purpose of the visual aid is to communicate the objective of the presentation.</w:t>
      </w:r>
      <w:r>
        <w:rPr>
          <w:rFonts w:cs="Arial" w:ascii="Arial" w:hAnsi="Arial"/>
          <w:sz w:val="16"/>
          <w:szCs w:val="16"/>
        </w:rPr>
        <w:t xml:space="preserve">  Titles should be large enough to read from 6 feet away and labels from 3 feet away.  I recommend using a font size of at least 20-2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2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5"/>
        <w:gridCol w:w="2160"/>
        <w:gridCol w:w="2240"/>
        <w:gridCol w:w="2107"/>
        <w:gridCol w:w="2160"/>
      </w:tblGrid>
      <w:tr>
        <w:trPr/>
        <w:tc>
          <w:tcPr>
            <w:tcW w:w="1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CATEGORY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4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3</w:t>
            </w:r>
          </w:p>
        </w:tc>
        <w:tc>
          <w:tcPr>
            <w:tcW w:w="2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Introduction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introductory slide draws the audience into the present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using an interesting fact, compelling question, a provocative image or quote, a captivating video clip, or by relating to the audience's interests or goals)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he introductory slide is clear and coherent and relates to the topi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he introductory slide shows some structure, but does not create a strong sense of what is to follow.  May be overly detailed or incomplete and is somewhat appealing to the audience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he introductory slide does not orient the audience to what will follow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ext Elemen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(refers to words that appear on the slides)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he fonts are easy-to-read and point size varies appropriately for headings and text. Use of italics, bold, and indentations enhances readability. The background and colors enhance the readability of text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ometimes the fonts are easy-to-read, but in a few places the use of fonts, italics, bold, long paragraphs, animation, color or busy background detracts and does not enhance readability.</w:t>
            </w:r>
          </w:p>
        </w:tc>
        <w:tc>
          <w:tcPr>
            <w:tcW w:w="2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verall readability is difficult with lengthy paragraphs, too many different fonts, bus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ckground, overuse of bold or lack of appropriate indenta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 text.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he text is difficult to read with long blocks of text and small fonts, inappropriate contrasting colors, poor use of headings, subheadings, or indentations.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Spelling and Grammar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sentation has no misspellings or grammatical errors. 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sentation has 1 misspelling or grammatical error. 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sentation has 2 misspellings and/or grammatical errors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sentation has more than 2 spelling and/or grammatical errors. 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Graphics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The graphics make visual connections that enhance understanding of concept, ideas and relationships.  Images are created using proper size and resolution, and all images enhance the content.  There is a consistent visual theme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The graphics visually depict material and assist the audience in understanding the flow of information or content. Images used are proper size and resolution.</w:t>
            </w:r>
          </w:p>
        </w:tc>
        <w:tc>
          <w:tcPr>
            <w:tcW w:w="2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ome of the graphics seem unrelated to the topic/theme and do not enhance the overall concepts.  Most images are clipart. Images are too large/small in size.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he graphics are unrelated to the content. Graphics do not enha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ing of the content, or are distracting decorations that create a busy feeling and detract from the content. Or, there are not enough to support content.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Originality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sentation shows considerable originality and inventiveness. The content and ideas are presented in a unique and interesting way. 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sentation shows some originality and inventiveness. The content and ideas are presented in an interesting way. 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sentation shows an attempt at originality and inventiveness on 1-2 cards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sentation is a rehash of other people's ideas and/or graphics and shows very little attempt at original thought. 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Heading2"/>
              <w:rPr>
                <w:rFonts w:eastAsia="Arial Unicode MS"/>
                <w:color w:val="000000"/>
              </w:rPr>
            </w:pPr>
            <w:r>
              <w:rPr/>
              <w:t>Effectiveness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ct includes all material needed to gain a comfortable understanding of the topic. It is a highly effective study guide. 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ct includes most material needed to gain a comfortable understanding of the material but is lacking a key element. It is an adequate study guide. </w:t>
            </w:r>
          </w:p>
        </w:tc>
        <w:tc>
          <w:tcPr>
            <w:tcW w:w="2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ct includes most material needed to gain a comfortable understanding of the material but is lacking two key elements. It is an average study guide.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ct is missing more than two key elements. It would make an incomplete study guide.</w:t>
            </w:r>
          </w:p>
        </w:tc>
      </w:tr>
      <w:tr>
        <w:trPr/>
        <w:tc>
          <w:tcPr>
            <w:tcW w:w="101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B3B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sible Points = 24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53180</wp:posOffset>
                      </wp:positionH>
                      <wp:positionV relativeFrom="paragraph">
                        <wp:posOffset>-11430</wp:posOffset>
                      </wp:positionV>
                      <wp:extent cx="732790" cy="1189355"/>
                      <wp:effectExtent l="76200" t="0" r="0" b="7620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1265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81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Grading Sc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24 - 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21 - 20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19 - 17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16 - 15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14 - 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99.65pt;mso-wrap-distance-left:9.05pt;mso-wrap-distance-right:9.05pt;mso-wrap-distance-top:0pt;mso-wrap-distance-bottom:0pt;margin-top:-0.9pt;mso-position-vertical-relative:text;margin-left:297.4pt;mso-position-horizontal-relative:text">
                      <v:shadow on="t" color="#808080" offset="-6pt,6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Grading Sc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24 - 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21 - 20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19 - 17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16 - 15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14 - 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</w:rPr>
              <w:t>Total Points = _____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7:48:00Z</dcterms:created>
  <dc:creator>_</dc:creator>
  <dc:description/>
  <cp:keywords/>
  <dc:language>en-US</dc:language>
  <cp:lastModifiedBy>nstarzynski</cp:lastModifiedBy>
  <cp:lastPrinted>2005-09-13T13:54:00Z</cp:lastPrinted>
  <dcterms:modified xsi:type="dcterms:W3CDTF">2011-04-14T17:48:00Z</dcterms:modified>
  <cp:revision>2</cp:revision>
  <dc:subject/>
  <dc:title>U</dc:title>
</cp:coreProperties>
</file>